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596"/>
        <w:gridCol w:w="2127"/>
        <w:gridCol w:w="5988"/>
      </w:tblGrid>
      <w:tr>
        <w:trPr>
          <w:cantSplit w:val="true"/>
        </w:trPr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40" w:after="12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AP - Provveditorato Regionale</w:t>
            </w:r>
          </w:p>
          <w:p>
            <w:pPr>
              <w:pStyle w:val="P"/>
              <w:spacing w:before="120" w:after="12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i  _______________________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Report di gestione per l’anno </w:t>
            </w:r>
          </w:p>
          <w:p>
            <w:pPr>
              <w:pStyle w:val="P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fficio Contabilità e Programmazione Economica</w:t>
            </w:r>
          </w:p>
        </w:tc>
      </w:tr>
      <w:tr>
        <w:trPr>
          <w:trHeight w:val="10120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i di valutazione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rPr/>
            </w:pPr>
            <w:r>
              <w:rPr/>
              <w:t>Personale amministrativo presente: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before="40" w:after="40"/>
              <w:ind w:left="1260" w:hanging="100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nità di personale presente:                       AREA II nr…..   AREA III nr…..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before="40" w:after="40"/>
              <w:ind w:left="1260" w:hanging="1004"/>
              <w:rPr/>
            </w:pPr>
            <w:r>
              <w:rPr>
                <w:rFonts w:cs="Times New Roman" w:ascii="Times New Roman" w:hAnsi="Times New Roman"/>
                <w:sz w:val="22"/>
              </w:rPr>
              <w:t>nr giorni effettivi di  presenza:                  AREA II nr…..   AREA III nr…..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120" w:after="40"/>
              <w:ind w:left="360" w:hanging="360"/>
              <w:rPr/>
            </w:pPr>
            <w:r>
              <w:rPr/>
              <w:t>Personale di Polizia penitenziaria presente :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before="40" w:after="40"/>
              <w:ind w:left="681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nità di personale presente: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before="40" w:after="120"/>
              <w:ind w:left="681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r giorni effettivi di presenza: 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Numero ordini di acceditamento/riduzioni fondi emessi nell’ann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3810</wp:posOffset>
                      </wp:positionV>
                      <wp:extent cx="37719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0.3pt" to="313.0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umero addetti al servizio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89230</wp:posOffset>
                      </wp:positionV>
                      <wp:extent cx="1828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14.9pt" to="163.45pt,1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2"/>
              </w:rPr>
              <w:t>Numero ordini di pagare emess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addetti al servizio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94310</wp:posOffset>
                      </wp:positionV>
                      <wp:extent cx="4343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15.3pt" to="361.45pt,1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2"/>
              </w:rPr>
              <w:t>Numero automezzi di proprietà ed acquisti a noleggio da destinare agli istitu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addetti al servizio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189230</wp:posOffset>
                      </wp:positionV>
                      <wp:extent cx="4686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14.9pt" to="386.75pt,1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2"/>
              </w:rPr>
              <w:t>Numero di procedure di cui al D.LGVO 163/2006 sopra soglia comunitarie gesti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addetti al servizio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>
                <w:szCs w:val="22"/>
              </w:rPr>
            </w:pPr>
            <w:r>
              <w:rPr>
                <w:szCs w:val="22"/>
              </w:rPr>
              <w:t>Numero pratiche riguardanti l’armamento e il vestiario del personale di polizia penitenziaria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-9525</wp:posOffset>
                      </wp:positionV>
                      <wp:extent cx="43434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-0.75pt" to="363.1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umero addetti al servizio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/>
            </w:pPr>
            <w:r>
              <w:rPr/>
              <w:t>Nr. richieste di forniture degli istituti penitenziari evas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-10795</wp:posOffset>
                      </wp:positionV>
                      <wp:extent cx="3200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-0.85pt" to="271.45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 xml:space="preserve">Nr. addetti al servizio         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92405</wp:posOffset>
                      </wp:positionV>
                      <wp:extent cx="4229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15.15pt" to="348.5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r. richieste di forniture degli uffici esecuzione penale esterna pervenu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r. addetti al servizio                        </w:t>
            </w:r>
          </w:p>
          <w:p>
            <w:pPr>
              <w:pStyle w:val="P"/>
              <w:tabs>
                <w:tab w:val="clear" w:pos="708"/>
                <w:tab w:val="left" w:pos="5642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/>
            </w:pPr>
            <w:r>
              <w:rPr/>
              <w:t>Nr. ordini di noleggio per fotocopiatrici definiti</w:t>
            </w:r>
          </w:p>
          <w:p>
            <w:pPr>
              <w:pStyle w:val="P"/>
              <w:spacing w:before="40" w:after="120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2540</wp:posOffset>
                      </wp:positionV>
                      <wp:extent cx="2857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0.2pt" to="241.4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 xml:space="preserve">Nr. addetti al servizio                         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87325</wp:posOffset>
                      </wp:positionV>
                      <wp:extent cx="30861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pt,14.75pt" to="260.25pt,1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Nr. ordini per l’acquisto di apparecchiature fax defini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r. addetti al servizio                         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/>
            </w:pPr>
            <w:r>
              <w:rPr/>
              <w:t>Nr. canoni liquidati per servizi di pulizia, facchinaggio, disinfestazione e smaltimento rifiu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-12700</wp:posOffset>
                      </wp:positionV>
                      <wp:extent cx="4686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-1pt" to="387.1pt,-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 xml:space="preserve">Nr. addetti al servizio          </w:t>
            </w:r>
          </w:p>
        </w:tc>
      </w:tr>
      <w:tr>
        <w:trPr>
          <w:trHeight w:val="3520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4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0"/>
              </w:numPr>
              <w:snapToGrid w:val="false"/>
              <w:spacing w:before="40" w:after="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/>
            </w:pPr>
            <w:r>
              <w:rPr/>
              <w:t>Nr. fatture controllate per prestazioni di servizio e di acquist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-6985</wp:posOffset>
                      </wp:positionV>
                      <wp:extent cx="3657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-0.55pt" to="304.4pt,-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 xml:space="preserve">Nr. addetti al servizio         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/>
            </w:pPr>
            <w:r>
              <w:rPr/>
              <w:t>Nr. ordini di acquisto per manutenzione apparecchi di riproduzione defini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-12700</wp:posOffset>
                      </wp:positionV>
                      <wp:extent cx="43434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-1pt" to="356.7pt,-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 xml:space="preserve">Nr. addetti  al servizio         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95580</wp:posOffset>
                      </wp:positionV>
                      <wp:extent cx="388620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5.4pt" to="322.4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Nr ordini di  accreditamento emessi per la gestione ex legge 626/94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r. addetti al servizio         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90500</wp:posOffset>
                      </wp:positionV>
                      <wp:extent cx="2628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pt,15pt" to="224.2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mmontare spese postali anno preceden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ind w:left="3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mmontare spese postali anno di valutazione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38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3690</wp:posOffset>
              </wp:positionH>
              <wp:positionV relativeFrom="paragraph">
                <wp:posOffset>-81915</wp:posOffset>
              </wp:positionV>
              <wp:extent cx="5744210" cy="5327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Provveditore Regionale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2.3pt;height:41.95pt;mso-wrap-distance-left:9.05pt;mso-wrap-distance-right:9.05pt;mso-wrap-distance-top:0pt;mso-wrap-distance-bottom:0pt;margin-top:-6.45pt;mso-position-vertical-relative:text;margin-left:-24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Provveditore Regionale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830</wp:posOffset>
              </wp:positionH>
              <wp:positionV relativeFrom="paragraph">
                <wp:posOffset>-164465</wp:posOffset>
              </wp:positionV>
              <wp:extent cx="5744210" cy="53276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Provveditore Regionale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2.3pt;height:41.95pt;mso-wrap-distance-left:9.05pt;mso-wrap-distance-right:9.05pt;mso-wrap-distance-top:0pt;mso-wrap-distance-bottom:0pt;margin-top:-12.95pt;mso-position-vertical-relative:text;margin-left:-12.9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Provveditore Regionale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AP PRAP Ufficio contabilità e programmazione econom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2" w:hanging="0"/>
      <w:jc w:val="center"/>
      <w:rPr>
        <w:sz w:val="72"/>
      </w:rPr>
    </w:pPr>
    <w:r>
      <w:rPr>
        <w:rFonts w:cs="Palace Script MT" w:ascii="Palace Script MT" w:hAnsi="Palace Script MT"/>
        <w:b/>
        <w:sz w:val="48"/>
        <w:szCs w:val="48"/>
      </w:rPr>
      <w:drawing>
        <wp:inline distT="0" distB="0" distL="0" distR="0">
          <wp:extent cx="499110" cy="514985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9911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outlineLvl w:val="1"/>
    </w:pPr>
    <w:rPr>
      <w:rFonts w:ascii="Arial" w:hAnsi="Arial" w:cs="Arial"/>
      <w:i/>
      <w:i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2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55:00Z</dcterms:created>
  <dc:creator>Colorito Maria</dc:creator>
  <dc:description/>
  <cp:keywords/>
  <dc:language>en-US</dc:language>
  <cp:lastModifiedBy>Riscaldati Maria Rita</cp:lastModifiedBy>
  <cp:lastPrinted>2013-01-30T14:45:00Z</cp:lastPrinted>
  <dcterms:modified xsi:type="dcterms:W3CDTF">2013-01-30T13:45:00Z</dcterms:modified>
  <cp:revision>13</cp:revision>
  <dc:subject/>
  <dc:title>UFFICIO ………………</dc:title>
</cp:coreProperties>
</file>